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egato C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STI UNITARI DELLE PRESTAZIONI (I.V.A. ESCLUSA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924"/>
        <w:gridCol w:w="1925"/>
        <w:gridCol w:w="1925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Figura Professionale / prestazion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sto unitario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sto unitario max comprensivo delle spese di gestione e di ogni altro onere aggiuntivo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sto unitario offerto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.S.A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5 €/or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0 €/or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€/ora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Impiegato d’Ordin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7 €/or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4 €/or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 €/ora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Assistente Social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5 €/or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73 €/or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 €/ora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ociolog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77  €/or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4 €/or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 €/ora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nfermiere a tempo pieno (di cui all’art. 15 punto 3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5 €/or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73 €/or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 €/ora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Infermiere Professionale (20’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2 €/accesso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6 €/accesso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€/accesso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rapista della Riabilitazione (35’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3 €/accesso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4 €/accesso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 €/acces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;Times New Roman" w:hAnsi="Times New;Times New Roman" w:eastAsia="Times New Roman" w:cs="Times New;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1:26:00Z</dcterms:created>
  <dc:creator> </dc:creator>
  <dc:description/>
  <cp:keywords/>
  <dc:language>en-US</dc:language>
  <cp:lastModifiedBy> </cp:lastModifiedBy>
  <cp:lastPrinted>2008-12-29T11:44:00Z</cp:lastPrinted>
  <dcterms:modified xsi:type="dcterms:W3CDTF">2008-12-29T11:53:00Z</dcterms:modified>
  <cp:revision>9</cp:revision>
  <dc:subject/>
  <dc:title/>
</cp:coreProperties>
</file>